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 </w:t>
      </w:r>
      <w:r>
        <w:rPr>
          <w:b/>
          <w:lang w:val="uk-UA"/>
        </w:rPr>
        <w:t xml:space="preserve">22 червня </w:t>
      </w:r>
      <w:r>
        <w:rPr>
          <w:b/>
          <w:sz w:val="26"/>
          <w:szCs w:val="26"/>
          <w:lang w:val="uk-UA"/>
        </w:rPr>
        <w:t>2018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рийняття в комунальн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територіальної громади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 xml:space="preserve"> Городк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на вул. Перемишльській, 9 «е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На виконання Постанови Верховного суду Другої судової палати Касаційного цивільного суду № 441/1557/16-ц від 21.03.2018 року, керуючись ст. 26-29 Закону України „Про місцеве самоврядування в Україні”, ст.ст. 12, 83, 122, 186 Земельного кодексу України та ст. 27 Закону України „Про державну реєстрацію речових прав на нерухоме майно та їх обтяжень”, враховуючи  пропозиції постійної депутатської комісії міської ради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ийняти</w:t>
      </w:r>
      <w:r>
        <w:rPr>
          <w:sz w:val="26"/>
          <w:szCs w:val="26"/>
        </w:rPr>
        <w:t xml:space="preserve"> в комунальну власність територіальної громади м.Городка</w:t>
      </w:r>
      <w:r>
        <w:rPr>
          <w:sz w:val="26"/>
          <w:szCs w:val="26"/>
          <w:lang w:val="uk-UA"/>
        </w:rPr>
        <w:t xml:space="preserve"> в особі Городоцької міської ради земельну ділянку площею 0,0200 га кадастровий номер 4620910100:29:003:0028 для будівництва та обслуговування крамниці (код за КВЦПЗ – 03.07), що розташована в м.Городку на вул. Перемишльській, 9 «е» Городоцького району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Міськвиконкому у встановленому порядку оформити право комунальної власності територіальної громади м.Городка в особі Городоцької міської ради на земельну ділянку площею 0,0200 га кадастровий номер 4620910100:29:003:0028 для будівництва та обслуговування крамниці (код за КВЦПЗ – 03.07), що розташована в м.Городку на вул. Перемишльській, 9 «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>у справах</w:t>
      </w:r>
      <w:r>
        <w:rPr>
          <w:sz w:val="26"/>
          <w:szCs w:val="26"/>
        </w:rPr>
        <w:t xml:space="preserve">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Р.Кущак </w:t>
      </w:r>
    </w:p>
    <w:sectPr>
      <w:type w:val="nextPage"/>
      <w:pgSz w:w="11906" w:h="16838"/>
      <w:pgMar w:left="170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01:00Z</dcterms:created>
  <dc:creator>user</dc:creator>
  <dc:description/>
  <cp:keywords/>
  <dc:language>en-US</dc:language>
  <cp:lastModifiedBy>Admin Sas</cp:lastModifiedBy>
  <cp:lastPrinted>2018-06-25T12:20:00Z</cp:lastPrinted>
  <dcterms:modified xsi:type="dcterms:W3CDTF">2018-06-25T09:20:00Z</dcterms:modified>
  <cp:revision>31</cp:revision>
  <dc:subject/>
  <dc:title>ГОРОДОЦЬКА МІСЬКА РАДА</dc:title>
</cp:coreProperties>
</file>